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03" w:leader="none"/>
          <w:tab w:val="right" w:pos="9406" w:leader="none"/>
        </w:tabs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t>¡BIENVENID@S A ESTA NUEVA EXPERIENCIA QUE ESTAMOS SEGUROS LA DISFRUTARAN</w:t>
      </w:r>
      <w:r>
        <w:rPr>
          <w:b/>
          <w:bCs/>
        </w:rPr>
        <w:t>!</w:t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010</wp:posOffset>
                </wp:positionH>
                <wp:positionV relativeFrom="paragraph">
                  <wp:posOffset>41910</wp:posOffset>
                </wp:positionV>
                <wp:extent cx="244475" cy="2336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336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7575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226.3pt;margin-top:3.3pt;width:19.2pt;height:18.35pt;mso-wrap-style:none;v-text-anchor:middle" type="_x0000_t96">
                <v:fill o:detectmouseclick="t" color2="#7575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240</wp:posOffset>
                </wp:positionH>
                <wp:positionV relativeFrom="paragraph">
                  <wp:posOffset>82550</wp:posOffset>
                </wp:positionV>
                <wp:extent cx="529526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9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2pt;margin-top:6.5pt;width:416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PRESENTACIÓN PERSON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¿QUIÉN SOY YO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entro el Programa de Maestría en Gerencia y Atención a Personas con Discapacidad tenemos una Línea de Trabajo de Formación en Valores, por ello, es importante que nos conozcamos. Para esto tenemos dos formas de presentarnos: una formal (datos personales) y otra informal (gustos, hobbies, etc.). En este ejercicio utilizaremos los dos caminos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614295" cy="29394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4" t="-472" r="-122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9394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Instrucciones: </w:t>
      </w:r>
      <w:r>
        <w:rPr>
          <w:i w:val="false"/>
          <w:iCs w:val="false"/>
        </w:rPr>
        <w:t>Completa la información que aparece a continuación, no te olvides que puedes añadir alguna otra información que consideres importante….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tbl>
      <w:tblPr>
        <w:tblW w:w="69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O ME LLAMO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smery cocaure maman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OY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ducador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I CUMPLEAÑOS ES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 de juni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 GUSTA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Aprender de los demás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I TRABAJO CONSISTE EN 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poyar a niños/as con discapacidad para su pronta rehabilitación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3195</wp:posOffset>
                </wp:positionH>
                <wp:positionV relativeFrom="paragraph">
                  <wp:posOffset>120015</wp:posOffset>
                </wp:positionV>
                <wp:extent cx="3998595" cy="1755775"/>
                <wp:effectExtent l="0" t="257175" r="4445" b="793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6000">
                          <a:off x="0" y="0"/>
                          <a:ext cx="3998520" cy="1755720"/>
                        </a:xfrm>
                        <a:prstGeom prst="cloudCallout">
                          <a:avLst>
                            <a:gd name="adj1" fmla="val -17004"/>
                            <a:gd name="adj2" fmla="val 58560"/>
                          </a:avLst>
                        </a:prstGeom>
                        <a:gradFill rotWithShape="0">
                          <a:gsLst>
                            <a:gs pos="0">
                              <a:srgbClr val="1a2e46"/>
                            </a:gs>
                            <a:gs pos="50000">
                              <a:srgbClr val="c6d9f1"/>
                            </a:gs>
                            <a:gs pos="100000">
                              <a:srgbClr val="1a2e46"/>
                            </a:gs>
                          </a:gsLst>
                          <a:lin ang="293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I COMPROMISO CON 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ROGRAMA 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umplir con mis objetivos</w:t>
                            </w:r>
                          </w:p>
                        </w:txbxContent>
                      </wps:txbx>
                      <wps:bodyPr anchor="t" rot="11034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1a2e46" stroked="t" o:allowincell="f" style="position:absolute;margin-left:212.8pt;margin-top:9.4pt;width:314.8pt;height:138.2pt;mso-wrap-style:square;v-text-anchor:top;rotation: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MI COMPROMISO CON 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ROGRAMA ES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umplir con mis objetivos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6195" distR="114935" simplePos="0" locked="0" layoutInCell="0" allowOverlap="1" relativeHeight="10">
                <wp:simplePos x="0" y="0"/>
                <wp:positionH relativeFrom="column">
                  <wp:posOffset>52705</wp:posOffset>
                </wp:positionH>
                <wp:positionV relativeFrom="paragraph">
                  <wp:posOffset>-193675</wp:posOffset>
                </wp:positionV>
                <wp:extent cx="1863725" cy="2492375"/>
                <wp:effectExtent l="213995" t="311785" r="213360" b="226060"/>
                <wp:wrapTight wrapText="bothSides">
                  <wp:wrapPolygon edited="0">
                    <wp:start x="-4" y="-3"/>
                    <wp:lineTo x="21604" y="-3"/>
                    <wp:lineTo x="21604" y="18818"/>
                    <wp:lineTo x="18814" y="21603"/>
                    <wp:lineTo x="-4" y="21603"/>
                    <wp:lineTo x="-4" y="-3"/>
                    <wp:lineTo x="18814" y="21603"/>
                    <wp:lineTo x="19536" y="18818"/>
                    <wp:lineTo x="20235" y="19214"/>
                    <wp:lineTo x="20205" y="18989"/>
                    <wp:lineTo x="21604" y="18818"/>
                    <wp:lineTo x="18814" y="21603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50200">
                          <a:off x="0" y="0"/>
                          <a:ext cx="1863720" cy="2492280"/>
                        </a:xfrm>
                        <a:prstGeom prst="foldedCorner">
                          <a:avLst>
                            <a:gd name="adj" fmla="val 12884"/>
                          </a:avLst>
                        </a:prstGeom>
                        <a:gradFill rotWithShape="0">
                          <a:gsLst>
                            <a:gs pos="0">
                              <a:srgbClr val="441817"/>
                            </a:gs>
                            <a:gs pos="50000">
                              <a:srgbClr val="943634"/>
                            </a:gs>
                            <a:gs pos="100000">
                              <a:srgbClr val="441817"/>
                            </a:gs>
                          </a:gsLst>
                          <a:lin ang="3648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F2F2F2"/>
                                <w:lang w:val="es-ES" w:bidi="ar-SA"/>
                              </w:rPr>
                              <w:t xml:space="preserve">ME INSCRIBÍ A L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F2F2F2"/>
                                <w:lang w:val="es-ES" w:bidi="ar-SA"/>
                              </w:rPr>
                              <w:t>MAESTRÍA PORQU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Quiero seguir aprendiendo de los demas y adquirir experiencias para desarrollar un buen trabajo con las personas con discapaca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anchor="t" rot="17149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441817" stroked="t" o:allowincell="f" style="position:absolute;margin-left:4.1pt;margin-top:-15.3pt;width:146.7pt;height:196.2pt;mso-wrap-style:square;v-text-anchor:top;rotation:74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 w:val="false"/>
                          <w:kern w:val="2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iCs/>
                          <w:rFonts w:ascii="Times New Roman" w:hAnsi="Times New Roman" w:eastAsia="Times New Roman" w:cs="Times New Roman"/>
                          <w:color w:val="F2F2F2"/>
                          <w:lang w:val="es-ES" w:bidi="ar-SA"/>
                        </w:rPr>
                        <w:t xml:space="preserve">ME INSCRIBÍ A L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iCs/>
                          <w:rFonts w:ascii="Times New Roman" w:hAnsi="Times New Roman" w:eastAsia="Times New Roman" w:cs="Times New Roman"/>
                          <w:color w:val="F2F2F2"/>
                          <w:lang w:val="es-ES" w:bidi="ar-SA"/>
                        </w:rPr>
                        <w:t>MAESTRÍA PORQU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Quiero seguir aprendiendo de los demas y adquirir experiencias para desarrollar un buen trabajo con las personas con discapacad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 w:val="false"/>
                          <w:kern w:val="2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050</wp:posOffset>
                </wp:positionH>
                <wp:positionV relativeFrom="paragraph">
                  <wp:posOffset>3175</wp:posOffset>
                </wp:positionV>
                <wp:extent cx="5152390" cy="120523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2320" cy="1205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626856"/>
                            </a:gs>
                            <a:gs pos="50000">
                              <a:srgbClr val="d6e3bc"/>
                            </a:gs>
                            <a:gs pos="100000">
                              <a:srgbClr val="62685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IS EXPECTATIVAS S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Infinita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d6e3bc" stroked="t" o:allowincell="f" style="position:absolute;margin-left:-61.5pt;margin-top:0.25pt;width:405.65pt;height:9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MIS EXPECTATIVAS SON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Infinitas...</w:t>
                      </w:r>
                    </w:p>
                  </w:txbxContent>
                </v:textbox>
                <v:fill o:detectmouseclick="t" color2="#62685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ab/>
    </w:r>
  </w:p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MAESTRIA EN GERENCIA Y ATENCIÓN A PERSONAS CON DISCAPACIDAD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63390</wp:posOffset>
              </wp:positionH>
              <wp:positionV relativeFrom="paragraph">
                <wp:posOffset>-257810</wp:posOffset>
              </wp:positionV>
              <wp:extent cx="2073275" cy="4895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3275" cy="489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79880" cy="389255"/>
                                <wp:effectExtent l="0" t="0" r="0" b="0"/>
                                <wp:docPr id="8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69" r="-12" b="-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79880" cy="3892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25pt;height:38.55pt;mso-wrap-distance-left:9.05pt;mso-wrap-distance-right:9.05pt;mso-wrap-distance-top:0pt;mso-wrap-distance-bottom:0pt;margin-top:-20.3pt;mso-position-vertical-relative:text;margin-left:33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79880" cy="389255"/>
                          <wp:effectExtent l="0" t="0" r="0" b="0"/>
                          <wp:docPr id="9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69" r="-12" b="-6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79880" cy="3892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780</wp:posOffset>
              </wp:positionH>
              <wp:positionV relativeFrom="paragraph">
                <wp:posOffset>-1270</wp:posOffset>
              </wp:positionV>
              <wp:extent cx="5996940" cy="1270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72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-0.1pt;width:472.1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i/>
      <w:iCs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cs="Times New Roman"/>
      <w:i/>
      <w:iCs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i w:val="false"/>
      <w:i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23:40:00Z</dcterms:created>
  <dc:creator>WinSP3_PRO</dc:creator>
  <dc:description/>
  <dc:language>en-US</dc:language>
  <cp:lastModifiedBy>PC3</cp:lastModifiedBy>
  <cp:lastPrinted>2011-03-24T17:43:00Z</cp:lastPrinted>
  <dcterms:modified xsi:type="dcterms:W3CDTF">2012-08-21T23:40:00Z</dcterms:modified>
  <cp:revision>2</cp:revision>
  <dc:subject/>
  <dc:title>¡BIENVENID@S A ESTA NUEVA EXPERIENCIA QUE ESTAMOS SEGUROS LA DISFRUTARAN</dc:title>
</cp:coreProperties>
</file>